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ульсивные  покупател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Calibri"/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-Максимум  или  минимум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И ДЕО ЧАСА –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6829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682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проверава домаћи  задатак, а  затим  објашњава ученицима којом  темом  ће  се  бавити  на  часу  и  на  који  нач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  и подсећају се речи везаних за те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окуп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азговара се о теми с циљем обраћања  пажње  на  тематску лексик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дан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Прочитайте текст и ответьте на вопрос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ченици читају  текст, а, по прочитано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коментаришу  да  ли  им  је  јасно  то  што  су  прочитали. Како  би  то  проверили, наставник поставља  питања  из  задатка, а  ученици усмено  одговарају  на  њих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любите ходить в магазин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часто покупаете ненужные вещ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кие ненужные вещи вы купили? Что вы с ними делает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к вы думаете, почему люди покупают ненужные вещ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к вы думаете, импульсивные покупки — это болезн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а что вы любите тратить деньги? А на что — не любит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ы могли бы потратить миллион? На что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ви  ученици  учествују  тако  што  проверавају  тачност  изреченог и, уколико  има  грешака, исправљају  и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Bold;Times New Roman" w:hAnsi="SchoolBook-Bold;Times New Roman" w:eastAsia="SchoolBook-Regular;MS Mincho" w:cs="SchoolBook-Bold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SchoolBook-Bold;Times New Roman" w:ascii="SchoolBook-Bold;Times New Roman" w:hAnsi="SchoolBook-Bold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ченици размењују мишљења о те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исмено  одговорити  на  обрађена  питањ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537.75pt;mso-wrap-distance-left:0pt;mso-wrap-distance-right:0pt;mso-wrap-distance-top:0pt;mso-wrap-distance-bottom:0pt;margin-top:0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109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роверава домаћи  задатак, а  затим  објашњава ученицима којом  темом  ће  се  бавити  на  часу  и  на  који  начин.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слушају објашњења наставника  и подсећају се речи везаних за тем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Покуп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говара се о теми с циљем обраћања  пажње  на  тематску лексик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да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Прочитайте текст и ответьте на вопросы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ченици читају  текст, а, по прочитано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коментаришу  да  ли  им  је  јасно  то  што  су  прочитали. Како  би  то  проверили, наставник поставља  питања  из  задатка, а  ученици усмено  одговарају  на  њих: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ы любите ходить в магазин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ы часто покупаете ненужные вещи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акие ненужные вещи вы купили? Что вы с ними делаете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ак вы думаете, почему люди покупают ненужные вещи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ак вы думаете, импульсивные покупки — это болезнь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а что вы любите тратить деньги? А на что — не любите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ы могли бы потратить миллион? На что?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ви  ученици  учествују  тако  што  проверавају  тачност  изреченог и, уколико  има  грешака, исправљају  и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Bold;Times New Roman" w:hAnsi="SchoolBook-Bold;Times New Roman" w:eastAsia="SchoolBook-Regular;MS Mincho" w:cs="SchoolBook-Bold;Times New Roman"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SchoolBook-Bold;Times New Roman" w:ascii="SchoolBook-Bold;Times New Roman" w:hAnsi="SchoolBook-Bold;Times New Roman"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ченици размењују мишљења о тем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исмено  одговорити  на  обрађена  питањ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Bold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3:00:00Z</dcterms:created>
  <dc:creator>Arijana Trajkovic</dc:creator>
  <dc:description/>
  <dc:language>en-US</dc:language>
  <cp:lastModifiedBy>Arijana Trajkovic</cp:lastModifiedBy>
  <dcterms:modified xsi:type="dcterms:W3CDTF">2025-10-12T13:14:00Z</dcterms:modified>
  <cp:revision>5</cp:revision>
  <dc:subject/>
  <dc:title/>
</cp:coreProperties>
</file>